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2</w:t>
      </w:r>
      <w:r>
        <w:rPr>
          <w:vertAlign w:val="superscript"/>
        </w:rPr>
        <w:t>th</w:t>
      </w:r>
      <w:r>
        <w:rPr/>
        <w:t xml:space="preserve"> May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1th May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07"/>
        <w:gridCol w:w="3969"/>
        <w:gridCol w:w="4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Added Engine=InnoDB into our database tables and testing drop and recreate tables to make our database to be consistent for further calculations and matching proces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Added Engine=InnoDB into our database tables and testing drop and recreate tables to make our database to be consistent for further calculations and matching process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hanging all the database design and then recreated all the tables with new primary keys and foreign keys due to old database inconsistency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hanging all the database design and then recreated all the tables with new primary keys and foreign keys due to old database inconsistency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58:00Z</dcterms:created>
  <dc:creator>dlopez</dc:creator>
  <dc:description/>
  <cp:keywords/>
  <dc:language>en-US</dc:language>
  <cp:lastModifiedBy>Default-User</cp:lastModifiedBy>
  <dcterms:modified xsi:type="dcterms:W3CDTF">2010-05-24T02:58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